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0700" cy="7651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ровград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</w:tabs>
        <w:rPr>
          <w:sz w:val="28"/>
          <w:szCs w:val="28"/>
        </w:rPr>
      </w:pPr>
      <w:r>
        <w:rPr>
          <w:sz w:val="28"/>
          <w:szCs w:val="28"/>
        </w:rPr>
        <w:t>от 26 января 2011 г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Кировградского городского округа от 22.12.2010 года № 432 «Об утверждении бюджета Кировградского городского округа на 2011 год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ходом приказа Министерства финансов Свердловской области от 28.12.2010г. №190н «Об утверждении Указаний о порядке бюджетной классификации Российской Федерации», руководствуясь Уставом Кировградского городского округа, Дума Кировград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Думы Кировградского городского округа от 22.12.2010 года № 432 «Об утверждении бюджета Кировградского городского округа на 2011 год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ложение № 2  «Перечень главных администраторов доходов бюджета Кировградского городского округа» изложить в новой редакции (прилагаетс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ключить из приложения № 3 «Нормативы зачисления доходов в бюджет Кировградского городского округа» строки 10 и 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общественно-политической газете «Кировград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ровградского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А.А. Оськин                                         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7:00Z</dcterms:created>
  <dc:creator>Администратор</dc:creator>
  <dc:description/>
  <dc:language>en-US</dc:language>
  <cp:lastModifiedBy>f_puhareva</cp:lastModifiedBy>
  <cp:lastPrinted>2011-01-25T16:26:00Z</cp:lastPrinted>
  <dcterms:modified xsi:type="dcterms:W3CDTF">2011-01-26T08:30:00Z</dcterms:modified>
  <cp:revision>12</cp:revision>
  <dc:subject/>
  <dc:title> </dc:title>
</cp:coreProperties>
</file>